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1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1    2 3 3 4 4 4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4 4 4 2 3 3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3 2 2 3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1"/>
        <w:gridCol w:w="1639"/>
        <w:gridCol w:w="1057"/>
        <w:gridCol w:w="1204"/>
        <w:gridCol w:w="1784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гжані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д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2110"/>
        <w:gridCol w:w="1790"/>
        <w:gridCol w:w="1154"/>
        <w:gridCol w:w="1313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гжані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50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